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3.2024</w:t>
        <w:tab/>
        <w:tab/>
        <w:tab/>
        <w:tab/>
        <w:tab/>
        <w:tab/>
        <w:tab/>
        <w:tab/>
        <w:tab/>
        <w:tab/>
        <w:t xml:space="preserve">     № 1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поддержку собственного производства молока СХПК «Искра»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ОО «Природа-Агро» </w:t>
      </w:r>
      <w:r>
        <w:rPr>
          <w:b/>
          <w:spacing w:val="-2"/>
          <w:sz w:val="28"/>
          <w:szCs w:val="28"/>
        </w:rPr>
        <w:t>в 2024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exact" w:line="4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в 2024 году субсидию на поддержку собственного производства молока сельскохозяйственному производственному кооперативу «Искра» Оричевского района в сумме 2 902 445,74 рублей и обществу с ограниченной ответственностью «Природа-Агро» Немского муниципального округа в сумме 6 047 582,30 рублей в соответствии с реестром сумм субсидий, предоставляемых сельскохозяйственным товаропроизводителям за счет средств федерального и областного бюджетов на поддержку собственного производства молока от 18.03.2024 № 1, в</w:t>
      </w:r>
      <w:r>
        <w:rPr>
          <w:rFonts w:eastAsia="Calibri"/>
          <w:sz w:val="28"/>
          <w:szCs w:val="28"/>
        </w:rPr>
        <w:t xml:space="preserve"> связи с техническими ошибками, допущенными </w:t>
      </w:r>
      <w:r>
        <w:rPr>
          <w:sz w:val="28"/>
          <w:szCs w:val="28"/>
        </w:rPr>
        <w:t>сельскохозяйственным производственным кооперативом «Искра» Оричевского района (ИНН 4324001428) и обществом с ограниченной ответственностью «Природа – Агро» Немского муниципального округа (ИНН 4320003015) в указании размеров запрашиваемых сумм субсидий на поддержку собственного производства молока</w:t>
      </w:r>
      <w:r>
        <w:rPr>
          <w:rFonts w:eastAsia="Calibri"/>
          <w:sz w:val="28"/>
          <w:szCs w:val="28"/>
        </w:rPr>
        <w:t xml:space="preserve"> при формировании заявок </w:t>
      </w:r>
      <w:r>
        <w:rPr>
          <w:sz w:val="28"/>
          <w:szCs w:val="28"/>
        </w:rPr>
        <w:t>в государственной интегрированной информационной системе управления общественными финансами «Электронный бюджет» на предоставление субсидий на поддержку собственного производства молока от 06.03.2024 № 24-33200374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011-2-0513-000122 и от 12.03.2024 № 24-33200374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011-2-0513-000257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exact" w:line="440" w:before="0" w:after="720"/>
        <w:ind w:left="0"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127428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09:00Z</dcterms:created>
  <dc:creator>Марина М. Демакова</dc:creator>
  <dc:description/>
  <cp:keywords/>
  <dc:language>en-US</dc:language>
  <cp:lastModifiedBy>Администратор безопасности</cp:lastModifiedBy>
  <cp:lastPrinted>2024-03-18T15:35:00Z</cp:lastPrinted>
  <dcterms:modified xsi:type="dcterms:W3CDTF">2024-03-18T14:32:00Z</dcterms:modified>
  <cp:revision>6</cp:revision>
  <dc:subject/>
  <dc:title/>
</cp:coreProperties>
</file>